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28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2977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 xml:space="preserve">на последующий залог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4078580304"/>
            <w:bookmarkStart w:id="1" w:name="__Fieldmark__4_4078580304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4078580304"/>
            <w:bookmarkStart w:id="3" w:name="__Fieldmark__5_4078580304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4078580304"/>
            <w:bookmarkStart w:id="5" w:name="__Fieldmark__6_4078580304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/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bottom w:val="single" w:sz="4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50"/>
        <w:gridCol w:w="255"/>
        <w:gridCol w:w="407"/>
        <w:gridCol w:w="407"/>
        <w:gridCol w:w="43"/>
        <w:gridCol w:w="364"/>
        <w:gridCol w:w="407"/>
        <w:gridCol w:w="407"/>
        <w:gridCol w:w="407"/>
        <w:gridCol w:w="407"/>
        <w:gridCol w:w="407"/>
        <w:gridCol w:w="407"/>
        <w:gridCol w:w="593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331"/>
        <w:gridCol w:w="413"/>
        <w:gridCol w:w="413"/>
        <w:gridCol w:w="553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6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275" w:hanging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69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138" w:type="dxa"/>
            <w:gridSpan w:val="17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6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мментарии:</w:t>
            </w:r>
          </w:p>
        </w:tc>
        <w:tc>
          <w:tcPr>
            <w:tcW w:w="8646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689" w:type="dxa"/>
            <w:gridSpan w:val="22"/>
            <w:tcBorders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17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6979" w:type="dxa"/>
            <w:gridSpan w:val="1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8198" w:type="dxa"/>
            <w:gridSpan w:val="22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2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1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101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52" w:type="dxa"/>
            <w:gridSpan w:val="11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101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0"/>
        <w:gridCol w:w="377"/>
        <w:gridCol w:w="407"/>
        <w:gridCol w:w="407"/>
        <w:gridCol w:w="407"/>
        <w:gridCol w:w="386"/>
        <w:gridCol w:w="567"/>
      </w:tblGrid>
      <w:tr>
        <w:trPr>
          <w:cantSplit w:val="true"/>
        </w:trPr>
        <w:tc>
          <w:tcPr>
            <w:tcW w:w="10206" w:type="dxa"/>
            <w:gridSpan w:val="2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 w:val="false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2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Наименование удостоверяющего документа:</w:t>
            </w:r>
          </w:p>
        </w:tc>
        <w:tc>
          <w:tcPr>
            <w:tcW w:w="4863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9340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81" w:type="dxa"/>
            <w:gridSpan w:val="6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4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88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 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18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8, п.12.19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ind w:left="1168" w:hanging="0"/>
              <w:rPr>
                <w:rFonts w:ascii="Arial;Times New Roman" w:hAnsi="Arial;Times New Roman" w:cs="Arial;Times New Roman"/>
                <w:i/>
                <w:i/>
                <w:sz w:val="12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92_4078580304"/>
            <w:bookmarkStart w:id="7" w:name="__Fieldmark__92_4078580304"/>
            <w:bookmarkEnd w:id="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93_4078580304"/>
            <w:bookmarkStart w:id="9" w:name="__Fieldmark__93_4078580304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4_4078580304"/>
            <w:bookmarkStart w:id="11" w:name="__Fieldmark__94_4078580304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5_4078580304"/>
            <w:bookmarkStart w:id="13" w:name="__Fieldmark__95_4078580304"/>
            <w:bookmarkEnd w:id="1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3. Уступка прав по договору залога ценных бумаг без согласия залогодателя запрещаетс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6_4078580304"/>
            <w:bookmarkStart w:id="15" w:name="__Fieldmark__96_4078580304"/>
            <w:bookmarkEnd w:id="1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7_4078580304"/>
            <w:bookmarkStart w:id="17" w:name="__Fieldmark__97_4078580304"/>
            <w:bookmarkEnd w:id="1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шт. является залогодержатель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99_4078580304"/>
            <w:bookmarkStart w:id="19" w:name="__Fieldmark__99_4078580304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0_4078580304"/>
            <w:bookmarkStart w:id="21" w:name="__Fieldmark__100_4078580304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г., или указывается порядок определения даты: </w:t>
            </w: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5_4078580304"/>
            <w:bookmarkStart w:id="23" w:name="__Fieldmark__105_4078580304"/>
            <w:bookmarkEnd w:id="23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6_4078580304"/>
            <w:bookmarkStart w:id="25" w:name="__Fieldmark__106_4078580304"/>
            <w:bookmarkEnd w:id="2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6. Залог распространяется на все или на определенное количество ценных бумаг, получаемых залогодателем в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7_4078580304"/>
            <w:bookmarkStart w:id="27" w:name="__Fieldmark__107_4078580304"/>
            <w:bookmarkEnd w:id="27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08_4078580304"/>
            <w:bookmarkStart w:id="29" w:name="__Fieldmark__108_4078580304"/>
            <w:bookmarkEnd w:id="2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0" w:name="__Fieldmark__109_4078580304"/>
            <w:bookmarkStart w:id="31" w:name="__Fieldmark__109_4078580304"/>
            <w:bookmarkEnd w:id="31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2" w:name="__Fieldmark__110_4078580304"/>
            <w:bookmarkStart w:id="33" w:name="__Fieldmark__110_4078580304"/>
            <w:bookmarkEnd w:id="33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8. Способы реализации заложенного имущества при обращении взыскания во внесудебном порядке: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10. Права по заложенным ценным бумагам осуществляет залогодержатель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4" w:name="__Fieldmark__113_4078580304"/>
            <w:bookmarkStart w:id="35" w:name="__Fieldmark__113_4078580304"/>
            <w:bookmarkEnd w:id="35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ДА </w:t>
              <w:tab/>
              <w:t xml:space="preserve">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rFonts w:cs="Arial;Times New Roman" w:ascii="Arial;Times New Roman" w:hAnsi="Arial;Times New Roman"/>
              </w:rPr>
              <w:fldChar w:fldCharType="separate"/>
            </w:r>
            <w:bookmarkStart w:id="36" w:name="__Fieldmark__114_4078580304"/>
            <w:bookmarkStart w:id="37" w:name="__Fieldmark__114_4078580304"/>
            <w:bookmarkEnd w:id="37"/>
            <w:r>
              <w:rPr>
                <w:rFonts w:cs="Arial;Times New Roman" w:ascii="Arial;Times New Roman" w:hAnsi="Arial;Times New Roman"/>
              </w:rPr>
            </w:r>
            <w:r>
              <w:rPr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lang w:val="en-US" w:eastAsia="en-US"/>
              </w:rPr>
              <w:t>Данные о предыдущих залогодержателях</w:t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20"/>
                <w:szCs w:val="20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лное наименование (Ф.И.О.):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4"/>
        </w:rPr>
      </w:pPr>
      <w:r>
        <w:rPr>
          <w:rFonts w:cs="Arial;Times New Roman" w:ascii="Arial;Times New Roman" w:hAnsi="Arial;Times New Roman"/>
          <w:b/>
          <w:sz w:val="24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819"/>
      </w:tblGrid>
      <w:tr>
        <w:trPr>
          <w:trHeight w:val="340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894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8"/>
              </w:rPr>
            </w:pPr>
            <w:r>
              <w:rPr>
                <w:rFonts w:cs="Arial;Times New Roman" w:ascii="Arial;Times New Roman" w:hAnsi="Arial;Times New Roman"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>/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;Times New Roman" w:ascii="Arial;Times New Roman" w:hAnsi="Arial;Times New Roman"/>
              </w:rPr>
              <w:t>/</w:t>
            </w: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</w:rPr>
              <w:t xml:space="preserve">/        </w:t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u w:val="single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66"/>
      </w:tblGrid>
      <w:tr>
        <w:trPr>
          <w:trHeight w:val="469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«ПОДТВЕРЖДАЮ СВОЕ СОГЛАСИЕ НА ОФОРМЛЕНИЕ ДАННОГО ЗАЛОГА»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ПОСЛЕДНЕГО ЗАЛОГОДЕРЖАТЕЛЯ ИЛИ ЕГО УПОЛНОМОЧЕННОГО ПРЕДСТАВИТЕЛЯ: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.П.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Iauiue"/>
              <w:tabs>
                <w:tab w:val="clear" w:pos="708"/>
                <w:tab w:val="left" w:pos="4208" w:leader="none"/>
              </w:tabs>
              <w:rPr/>
            </w:pPr>
            <w:r>
              <w:rPr>
                <w:rFonts w:cs="Arial;Times New Roman" w:ascii="Arial;Times New Roman" w:hAnsi="Arial;Times New Roman"/>
                <w:lang w:val="ru-RU"/>
              </w:rPr>
              <w:tab/>
              <w:t>/</w:t>
            </w: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     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ru-RU"/>
              </w:rPr>
              <w:t xml:space="preserve">/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>:</w:t>
        <w:tab/>
        <w:t>__________________  /________________/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0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3:00Z</dcterms:modified>
  <cp:revision>3</cp:revision>
  <dc:subject/>
  <dc:title/>
</cp:coreProperties>
</file>